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nl-BE"/>
        </w:rPr>
        <w:t>Note of the auth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NOTE: THIS IS A DEMO-FONT FOR PERSONAL USE ONLY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If you are going to use it commercially, then a donation is required.</w:t>
        <w:br/>
        <w:t>You can also buy the full version, which comes a family of the font, with perfect kerning, embedding rights, all glyphs and extras.</w:t>
        <w:br/>
        <w:t>You CANNOT use this font in games, apps, books,software or distribute it see the full liscence on my webs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ave respect for the Type Designers work, so keep the Type Designer alive!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Purchase the full commercially licensed version a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ttp://www.myfonts.com/fonts/kustomtype/atlantic-cruise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For questions or proposals, feel very free to mail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info@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Like my fonts on Facebook: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facebook.com/kustomtyp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Visit my website: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kustomtyp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Made something you'd like to share? Just leave a comment! Happy downloading and stay creati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Free stuff for any donation above $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wns.com" TargetMode="External"/><Relationship Id="rId3" Type="http://schemas.openxmlformats.org/officeDocument/2006/relationships/hyperlink" Target="http://www.facebook.com/mawnsfonts" TargetMode="External"/><Relationship Id="rId4" Type="http://schemas.openxmlformats.org/officeDocument/2006/relationships/hyperlink" Target="http://www.mawn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1:00Z</dcterms:created>
  <dc:creator>Pc</dc:creator>
  <dc:description/>
  <dc:language>en-US</dc:language>
  <cp:lastModifiedBy>Pc</cp:lastModifiedBy>
  <dcterms:modified xsi:type="dcterms:W3CDTF">2015-02-19T10:31:00Z</dcterms:modified>
  <cp:revision>2</cp:revision>
  <dc:subject/>
  <dc:title/>
</cp:coreProperties>
</file>